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prawozdanie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z wykonania budżetu miasta 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0"/>
          <w:szCs w:val="30"/>
        </w:rPr>
        <w:t>za  2011 rok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Spis treści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718"/>
      </w:tblGrid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1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prawozdanie z wykonania dochodów  - tabela…………………………………......3-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2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prawozdanie z wykonania dochodów  - opis…………………………….………..11-3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3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prawozdanie z wykonania wydatków  - tabela……………………..…………......33-4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4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prawozdanie z wykonania wydatków - opis………..……………………...……...49-9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5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prawozdanie z wykonania inwestycji …………………………………..…...........97-9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6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Zmiany w planie wydatków na realizację programów finansowanych z udziałem środków, o których mowa w art. 5 ust. 1 pkt 2 i 3……………………………………..99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7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Rozliczenie z gospodarowania dochodami budżetu Gminy przeznaczonymi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na finansowanie ochrony środowiska i gospodarki wodnej ……………………..101-10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8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Rozliczenie kredytów i pożyczek……………………………………………….…….10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9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ykorzystanie dotacji……………………………………………………………105-10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10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nformacja o kształtowaniu się wieloletniej prognozy finansowej………………109-11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11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Miejska Biblioteka Publiczna….…. ………………………………………………….11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12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andomierskie Centrum Kultury...……………………………………………............11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13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ykaz jednostek budżetowych, o których mowa w art. 223…………………………115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34:00Z</dcterms:created>
  <dc:creator>Ewalas</dc:creator>
  <dc:description/>
  <cp:keywords/>
  <dc:language>en-US</dc:language>
  <cp:lastModifiedBy>jszkodzinski</cp:lastModifiedBy>
  <cp:lastPrinted>2011-03-29T08:26:00Z</cp:lastPrinted>
  <dcterms:modified xsi:type="dcterms:W3CDTF">2012-06-11T08:55:00Z</dcterms:modified>
  <cp:revision>6</cp:revision>
  <dc:subject/>
  <dc:title>Sprawozdanie</dc:title>
</cp:coreProperties>
</file>